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80</wp:posOffset>
            </wp:positionH>
            <wp:positionV relativeFrom="paragraph">
              <wp:posOffset>-635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bookmarkStart w:id="0" w:name="_Hlk130557937"/>
      <w:bookmarkEnd w:id="0"/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4-05/23-10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3-1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vanić-Grad, 23. ožujka 202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REDMET: Prijedlog Odluke o kreditnom zaduženju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o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reditnom zaduženju Grada Ivanić-Gra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highlight w:val="yellow"/>
          <w:lang w:eastAsia="hr-HR"/>
        </w:rPr>
      </w:pPr>
      <w:bookmarkStart w:id="1" w:name="_Hlk130557937"/>
      <w:bookmarkEnd w:id="1"/>
      <w:r>
        <w:rPr>
          <w:rFonts w:eastAsia="Times New Roman" w:cs="Arial" w:ascii="Arial" w:hAnsi="Arial"/>
          <w:sz w:val="24"/>
          <w:lang w:eastAsia="hr-HR"/>
        </w:rPr>
        <w:t>Na temelju članka 35. Zakona o lokalnoj i područnoj (regionalnoj) samoupravi (Narodne novine, broj 33/01, 60/01 – vjerodostojno tumačenje, 129/05, 109/07, 125/08, 36/09, 150/11, 144/12, 19/13 – pročišćeni tekst, 137/15, 123/17, 98/19, 144/20), članka 120. stavka 3. Zakona o proračunu (Narodne novine, broj 144/21), članka 5. stavka 2. točke 6. Pravilnika o postupku dugoročnog zaduživanja te davanja jamstva i suglasnosti jedinica lokalne i područne (regionalne) samouprave (Narodne novine, broj 67/22) te članka 35. Statuta Grada Ivanić-Grada (Službeni glasnik Grada Ivanić-Grada, broj 01/21, 04/22), Gradsko vijeće Grada Ivanić-Grada na svojoj __. sjednici održanoj dana ________ 2023. godine donijelo je sljedeću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highlight w:val="yellow"/>
          <w:lang w:eastAsia="hr-HR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  <w:t>O D L U K U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  <w:t>o kreditnom zaduženju Grada Ivanić-Grada</w:t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1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dobrava se kreditno zaduženje Grada Ivanić-Grada putem kredita Hrvatske banke za obnovu i razvitak (izravno kreditiranje putem programa kreditiranja Investicije javnog sektora) u iznosu od 2.260.000,00 EUR s PDV-om za financiranje kapitalnog projekta planiranog u Proračunu Grada Ivanić-Grada za 2023. godinu i projekcijama za 2024. i 2025. godinu, i to u Razdjelu: 002 Upravni odjel za komunalno gospodarstvo, prostorno planiranje, gospodarstvo i poljoprivredu, Program 5103 Izgradnja i rekonstrukcija cesta s pripadajućom komunalnom infrastrukturom, Kapitalni projekt K510301 Rekonstrukcija Hercegovačke ulice i ulice S. Gregorka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2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Dugoročni kredit iz članka 1. ove Odluke odobrava se uz sljedeće uvjete: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ind w:left="1428" w:hanging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valuta kredita: u EUR</w:t>
      </w:r>
    </w:p>
    <w:p>
      <w:pPr>
        <w:pStyle w:val="Normal"/>
        <w:spacing w:before="0" w:after="0"/>
        <w:ind w:left="1428" w:hanging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kamatna stopa: 2,20 % godišnje, fiksna</w:t>
      </w:r>
    </w:p>
    <w:p>
      <w:pPr>
        <w:pStyle w:val="Normal"/>
        <w:spacing w:before="0" w:after="0"/>
        <w:ind w:left="1428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 xml:space="preserve">naknada za obradu kredita: 0,2 % jednokratno </w:t>
      </w:r>
    </w:p>
    <w:p>
      <w:pPr>
        <w:pStyle w:val="Normal"/>
        <w:spacing w:before="0" w:after="0"/>
        <w:ind w:left="1428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 xml:space="preserve">bez naknade za rezervaciju sredstava </w:t>
      </w:r>
    </w:p>
    <w:p>
      <w:pPr>
        <w:pStyle w:val="Normal"/>
        <w:spacing w:before="0" w:after="0"/>
        <w:ind w:left="2124" w:hanging="696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naknada za prijevremenu otplatu kredita: 1% od svote prijevremeno otplaćene glavnice</w:t>
      </w:r>
    </w:p>
    <w:p>
      <w:pPr>
        <w:pStyle w:val="Normal"/>
        <w:spacing w:before="0" w:after="0"/>
        <w:ind w:left="1428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instrumenti osiguranja: mjenice i zadužnice Korisnika kredita</w:t>
      </w:r>
    </w:p>
    <w:p>
      <w:pPr>
        <w:pStyle w:val="Normal"/>
        <w:spacing w:before="0" w:after="0"/>
        <w:ind w:left="1428" w:hanging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otplata kredita: 15 godina bez počeka</w:t>
      </w:r>
    </w:p>
    <w:p>
      <w:pPr>
        <w:pStyle w:val="Normal"/>
        <w:spacing w:before="0" w:after="0"/>
        <w:ind w:left="2124" w:hanging="696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rok i način otplate: u 180 jednakih uzastopnih mjesečnih anuiteta koji dospijeva zadnjeg dana u mjesecu</w:t>
      </w:r>
    </w:p>
    <w:p>
      <w:pPr>
        <w:pStyle w:val="Normal"/>
        <w:spacing w:before="0" w:after="0"/>
        <w:ind w:left="2124" w:hanging="696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interkalarna kamata: u razdoblju korištenja kredita na iskorišteni iznos kredita obračunavat će se kamata po metodi i u visini redovne. Kamate se obračunavaju i naplaćuju kvartalno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3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vlašćuje se Gradonačelnik Grada Ivanić-Grada za sklapanje Ugovora o kreditu, nakon dobivanja suglasnosti Vlade Republike Hrvatske za kreditno zaduženj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vlašćuje se Gradonačelnik Grada Ivanić-Grada za izdavanje zadužnica i mjenica za Grad Ivanić-Grad kao jamstvo osiguranja povrata kredita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4.</w:t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va Odluka stupa na snagu osmoga dana od dana objave u Službenom glasniku Grada Ivanić-Grada.</w:t>
      </w:r>
    </w:p>
    <w:p>
      <w:pPr>
        <w:pStyle w:val="Bezproreda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REPUBLIKA HRVATSKA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Arial" w:ascii="Arial" w:hAnsi="Arial"/>
          <w:sz w:val="24"/>
          <w:lang w:eastAsia="hr-HR"/>
        </w:rPr>
        <w:t>ZAGREBAČKA ŽUPANIJA</w:t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 IVANIĆ-GRAD</w:t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SKO VIJEĆE</w:t>
      </w:r>
    </w:p>
    <w:p>
      <w:pPr>
        <w:pStyle w:val="Bezproreda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KLASA:                                                       </w:t>
        <w:tab/>
        <w:tab/>
        <w:t>Predsjednik Gradskog vijeć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Ivanić-Grad, ___________ 2023.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Prijedlog Odluke o kreditnom zaduženju Grada Ivanić-G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, 144/20), članka 120. stavka 3. Zakona o proračunu (Narodne novine, broj 144/21), članka 5. stavka 2. točke 6. Pravilnika o postupku dugoročnog zaduživanja te davanja jamstva i suglasnosti jedinica lokalne i područne (regionalne) samouprave (Narodne novine, broj 67/22) te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ukladno predmetnom prijedlogu Odluke o kreditnom zaduženju Grada Ivanić-Grada </w:t>
      </w:r>
      <w:r>
        <w:rPr>
          <w:rFonts w:eastAsia="Times New Roman" w:cs="Arial" w:ascii="Arial" w:hAnsi="Arial"/>
          <w:sz w:val="24"/>
          <w:lang w:eastAsia="hr-HR"/>
        </w:rPr>
        <w:t xml:space="preserve">putem kredita Hrvatske banke za obnovu i razvitak u iznosu od 2.260.000,00 EUR s PDV-om, predmetno kreditno zaduženje planira se iskoristiti isključivo za financiranje projekta Rekonstrukcije građevine infrastrukturne namjene prometnog sustava (cestovni promet) – ulica Stjepana Gregorka i Hercegovačka ulica putem programa kreditiranja Investicije javnog sektora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lang w:eastAsia="hr-HR"/>
        </w:rPr>
        <w:t xml:space="preserve">U tijeku je provođenje postupka javne nabave </w:t>
      </w:r>
      <w:r>
        <w:rPr>
          <w:rFonts w:cs="Arial" w:ascii="Arial" w:hAnsi="Arial"/>
          <w:sz w:val="24"/>
          <w:szCs w:val="24"/>
        </w:rPr>
        <w:t xml:space="preserve">izvođenja radova rekonstrukcije građevine infrastrukturne namjene prometnog sustava (cestovni promet) – ulica Stjepana Gregorka i Hercegovačka ulica, </w:t>
      </w:r>
      <w:r>
        <w:rPr>
          <w:rFonts w:eastAsia="Times New Roman" w:cs="Arial" w:ascii="Arial" w:hAnsi="Arial"/>
          <w:bCs/>
          <w:sz w:val="24"/>
          <w:szCs w:val="24"/>
        </w:rPr>
        <w:t>sukladno građevinskoj dozvoli Upravnog odjela za prostorno uređenje, gradnju i zaštitu okoliša Zagrebačke županije, KLASA: UP/I-361-03/19-01/000051, URBROJ: 238/1-18-04/3-20-0014 od 02.12.2020. i Izmjeni i/ili dopuni građevinske dozvole, KLASA: UP/I-361-03/19-01/000051, URBROJ: 238-18-04/1-22-0005 od 15.06.202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edmet projekta je rekonstrukcija postojeće prometne infrastrukture – nerazvrstane ceste (kolnika, pješačke staze, oborinske odvodnje i kolnih ulaza): Ulica Stjepana Gregorka i Hercegovačka ulica u Ivanić-Grad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projekta je izgradnja punog profila cesta u naselju Lonja s nogostupom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od km 0+012.00 (početak zahvata)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do km 1+953.0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15:00Z</dcterms:created>
  <dc:creator>mcehko</dc:creator>
  <dc:description/>
  <cp:keywords/>
  <dc:language>en-US</dc:language>
  <cp:lastModifiedBy>Marina Siprak</cp:lastModifiedBy>
  <cp:lastPrinted>2023-03-21T09:57:00Z</cp:lastPrinted>
  <dcterms:modified xsi:type="dcterms:W3CDTF">2023-03-24T13:01:00Z</dcterms:modified>
  <cp:revision>23</cp:revision>
  <dc:subject/>
  <dc:title/>
</cp:coreProperties>
</file>